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психологического сопровождения детей в формировании УУД. Роль коррекционной работы в повышении качества знаний.</w:t>
      </w:r>
    </w:p>
    <w:p>
      <w:pPr>
        <w:pStyle w:val="Style16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ахина Ю.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сихолога становится важной частью системы управления образовательным процессом школы, поскольку одним из направлений его деятельности является оценка качества обучения в школе по ряду обязательных критериев. Оценка качества обучения критериев позволит выявить результаты модернизации психолого-педагогической подготовки участников образовательного процесса. </w:t>
      </w:r>
    </w:p>
    <w:p>
      <w:pPr>
        <w:pStyle w:val="Style16"/>
        <w:spacing w:lineRule="auto" w:line="360"/>
        <w:jc w:val="both"/>
        <w:rPr/>
      </w:pPr>
      <w:r>
        <w:rPr>
          <w:b/>
          <w:bCs/>
          <w:sz w:val="28"/>
          <w:szCs w:val="28"/>
        </w:rPr>
        <w:t>Цель психолого-педагогического сопровождения</w:t>
      </w:r>
      <w:r>
        <w:rPr>
          <w:sz w:val="28"/>
          <w:szCs w:val="28"/>
        </w:rPr>
        <w:t xml:space="preserve"> - создание социально – психологических условий для развития личности учащихся и их успешного обучения.</w:t>
      </w:r>
    </w:p>
    <w:p>
      <w:pPr>
        <w:pStyle w:val="Style16"/>
        <w:spacing w:lineRule="auto" w:line="360"/>
        <w:jc w:val="both"/>
        <w:rPr/>
      </w:pPr>
      <w:r>
        <w:rPr>
          <w:b/>
          <w:bCs/>
          <w:sz w:val="28"/>
          <w:szCs w:val="28"/>
        </w:rPr>
        <w:t>Задачи психолого-педагогического сопровождения на ступени начального общего образования</w:t>
      </w:r>
      <w:r>
        <w:rPr>
          <w:sz w:val="28"/>
          <w:szCs w:val="28"/>
        </w:rPr>
        <w:t>: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-систематическое отслеживание динамики познавательного и личностного </w:t>
      </w:r>
      <w:hyperlink r:id="rId2">
        <w:r>
          <w:rPr>
            <w:rStyle w:val="InternetLink"/>
            <w:sz w:val="28"/>
            <w:szCs w:val="28"/>
          </w:rPr>
          <w:t>развития ребенка</w:t>
        </w:r>
      </w:hyperlink>
      <w:r>
        <w:rPr>
          <w:sz w:val="28"/>
          <w:szCs w:val="28"/>
        </w:rPr>
        <w:t xml:space="preserve"> в процессе его обучения;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ие социально-психологических условий для развития личности учащихся и их успешного обучения;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-создание специальных социально-психологических условий для оказания </w:t>
      </w:r>
      <w:hyperlink r:id="rId3">
        <w:r>
          <w:rPr>
            <w:rStyle w:val="InternetLink"/>
            <w:sz w:val="28"/>
            <w:szCs w:val="28"/>
          </w:rPr>
          <w:t>помощи детям</w:t>
        </w:r>
      </w:hyperlink>
      <w:r>
        <w:rPr>
          <w:sz w:val="28"/>
          <w:szCs w:val="28"/>
        </w:rPr>
        <w:t>, имеющим трудности в обучении и поведени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ые направления деятельности школьного психолога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сиходиагностическая, коррекционно-развивающая работа - выявление особенностей психического развития ребенка, сформированности определенных психологических новообразований, соответствия уровня развития умений, знаний, навыков, личностных и межличностных образований возрастным ориентирам и требованиям общества;</w:t>
      </w:r>
    </w:p>
    <w:p>
      <w:pPr>
        <w:pStyle w:val="Style16"/>
        <w:numPr>
          <w:ilvl w:val="0"/>
          <w:numId w:val="8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ращений к психологу, поступающего от учителей, родителей, учащихся (определение проблемы, выбор методов работы)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заключения об основных характеристиках изучавшихся компонентов психического развития или формирования личности школьника;</w:t>
      </w:r>
    </w:p>
    <w:p>
      <w:pPr>
        <w:pStyle w:val="Style16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омендаций, программы психокоррекционной работы с учащимися, составление долговременного плана развития способностей или других психологических образований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сихопрофилактическая работа - обеспечение решения проблем, связанных с обучением, воспитанием, психическим здоровьем детей:</w:t>
      </w:r>
    </w:p>
    <w:p>
      <w:pPr>
        <w:pStyle w:val="Style16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существление развивающих программ для учащихся с учетом задач каждого возрастного этапа;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сихологических особенностей ребенка, которые в дальнейшем могут обусловить отклонения в интеллектуальном или личностном развитии;</w:t>
      </w:r>
    </w:p>
    <w:p>
      <w:pPr>
        <w:pStyle w:val="Style16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можных осложнений в связи с переходом учащихся на следующую возрастную ступень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сихологическое консультирование – помощь в решении тех проблем, с которыми к психологу обращаются учителя, учащиеся, родител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ческое просвещение – приобщение педагогического коллектива, учащихся и родителей к психологической культур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ой разработки критериев и методов оценки сформированности универсальных учебных действий является диагностическая система психологического сопровождения. Первые диагностические измерения сформированности универсальных учебных действий проводятся при поступлении ребенка в школу. Самоопределение, смыслообразование и нравственно-этическая ориентация определяют личностную готовность к обучению ребенка в школ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 этап (1 класс) – поступление ребенка в школу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психолого-педагогической диагностики, направленной на определение готовности ребенка к обучению в школе. Осуществляется общая экспресс-диагностика, позволяющая судить об уровне психологической готовности и сформированности некоторых универсальных учебных действий у ребенка. </w:t>
        <w:br/>
        <w:t>Действия самоопределения и смыслообразования (6,6 – 7 лет)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выявление сформированности внутренней позиции школьника.</w:t>
        <w:br/>
        <w:t>Оцениваемые УУД:</w:t>
      </w:r>
    </w:p>
    <w:p>
      <w:pPr>
        <w:pStyle w:val="Style16"/>
        <w:numPr>
          <w:ilvl w:val="0"/>
          <w:numId w:val="9"/>
        </w:numPr>
        <w:spacing w:lineRule="auto" w:line="360" w:before="280" w:after="0"/>
        <w:jc w:val="both"/>
        <w:rPr/>
      </w:pPr>
      <w:r>
        <w:rPr>
          <w:sz w:val="28"/>
          <w:szCs w:val="28"/>
        </w:rPr>
        <w:t>действия, направленные на определение своего отношения к поступлению в школу и школьной действительности;</w:t>
      </w:r>
    </w:p>
    <w:p>
      <w:pPr>
        <w:pStyle w:val="Style16"/>
        <w:numPr>
          <w:ilvl w:val="0"/>
          <w:numId w:val="9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действия устанавливающие смысл учения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: Беседа о школе (модифицированная методика Т.А.Нежновой, А.Л.Венгера, Д.Б.Эльконина)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Специфической возрастной формой самоопределения в 1 классе выступает формирование </w:t>
      </w:r>
      <w:r>
        <w:rPr>
          <w:i/>
          <w:iCs/>
          <w:sz w:val="28"/>
          <w:szCs w:val="28"/>
        </w:rPr>
        <w:t>внутренней позиции школьника</w:t>
      </w:r>
      <w:r>
        <w:rPr>
          <w:sz w:val="28"/>
          <w:szCs w:val="28"/>
        </w:rPr>
        <w:t xml:space="preserve"> (по Л.И. Божович). Новая социальная позиция должна быть принята ребенком, т.е. должна быть отражена в его внутренней позиции как мотивационно-потребностной системе жизнедеятельности ребенка и обретении новых смыслов, связанных с учебной деятельностью и новой системой школьных отношений. Отсутствие смысловой установки принятия нового социального статуса ученика, незрелость школьной мотивации, а в некоторых случаях даже отрицательное отношение ребенка к школе, значительно осложняет ход нормативного возрастного развития в младшем школьном возрасте и адаптацию к школ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групповых и индивидуальных консультаций родителей будущих первоклассников.</w:t>
      </w:r>
    </w:p>
    <w:p>
      <w:pPr>
        <w:pStyle w:val="Style16"/>
        <w:numPr>
          <w:ilvl w:val="0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рупповая консультация в форме родительского собрания – это способ повышения психологической культуры родителей, рекомендации родителям по организации последних месяцев жизни ребенка перед началом школьных занятий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проводятся для родителей, чьи дети по результатам психодиагностики имеют низкий уровень сформированности универсальных учебных действий и могут испытывать трудности в адаптации к школ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 этап – первичная адаптация детей к школе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детей к школе самый сложный период для детей и самый ответственный для взрослых. В рамках данного этапа (с сентября по январь) предполагается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консультаций и просветительской работы с родителями первоклассников, направленной на ознакомление взрослых с основными задачами и трудностями периода первичной адаптации, тактикой общения и оказания помощи детям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2. Организация психолого-педагогической поддержки школьников. Введение коррекционно-развивающего кружка «Здравствуй, моя школа», которая будет проводиться психологом во внеурочное время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курса: создание социально-психологических условий в ситуации школьного обучения, которые позволят ребенку успешно функционировать и развиваться в школьной сред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ее проведения являются различные игры. Подобранные и проводимые в определенной логике они помогают детям быстрее узнать друг друга, настроить на предъявляемую школой систему требований, снять чрезмерное психическое напряжение, формировать у детей коммуникативные действия, необходимые для установления межличностных отношений, общения и сотрудничества, оказать помощь учащимся в усвоении школьных правил. На занятиях у учащихся формируется внутренняя позиция школьника, устойчивая самооценка. Психолог также содействует формированию познавательных действий, необходимых для успешного обучения в начальной школе.</w:t>
        <w:br/>
        <w:t>Организованная групповая развивающая работа с детьми, направлена на повышение уровня их школьной готовности, социально-психологическую адаптацию в новой системе взаимоотношений. </w:t>
      </w:r>
    </w:p>
    <w:p>
      <w:pPr>
        <w:pStyle w:val="Style16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4. Аналитическая работа, направленная на осмысление итогов деятельности педагогов, психологов и родителей в период первичной адаптации первоклассников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 этап – психолого-педагогическая работа со школьниками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психолого-педагогической диагностики, направленной на выявление групп школьников, испытывающих трудности в освоении универсальных учебных действий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пециалистов сходятся в том, что своевременное выявление причин школьной неуспеваемости на начальных этапах обучения и проведение соответствующей психолого-педагогической работы могут уменьшить вероятность того, что временные затруднения в учебе станут хроническим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дивидуальное и групповое консультирование и просвещение родителей по результатам диагностик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свещение и консультирование педагогов по вопросам индивидуальных и возрастных особенностей учащихся. Групповая и индивидуальная просветительская работа по проблеме профилактики профессиональной деформаци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я групповой психо-коррекционной работы со школьниками, испытывающими трудности в обучении и поведении.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учебные действия – это обобщенные действия, порождающие мотивацию к обучению и позволяющие учащимся ориентироваться в различных предметных областях познания. Таким образом строится алгоритм универсальных учебных действий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условна важность психоло-диагностического аспекта для успешного усвоения учебных навыков школьников. Он ложится в основу коррекционно-развивающей работы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и сопровождение  участников образовательного процесса позволяет повысить его эффективность. Положения и рекомендации психологов являются основой проведения мониторингов с целью оценки успешности личностного и познавательного развития детей, позволяют сохранить единство преемственности ступеней образовательной системы. 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жидаемые результаты психологического сопровождения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включение в образовательный процесс всех категорий обучающихся.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мониторинга психологического статуса обучающегося.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ные рекомендации помогут оказать помощь в построении индивидуальных образовательных маршрутов обучающихся и педагогов школы, будут способствовать их личностному росту.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психолого-педагогической компетенции педагогов и родителей обучающихся.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е выявление затруднений участников образовательного процесса при переходе на ФГОС ООО.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истемы психологического сопровождения по организации психологически безопасной образовательной сред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 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ИЦЕЙ № 6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СИХОКОРРЕКЦИОННАЯ 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ПРОВО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АПТАЦИИ УЧАЩИХСЯ 1-ЫХ КЛАС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Здравствуй, моя школа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возрастную группу  6-8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сихолог: Симахина Ю.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 2014 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00" w:right="300" w:firstLine="600"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00" w:right="300" w:firstLine="600"/>
        <w:jc w:val="center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shd w:fill="FFFFFF" w:val="clear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300" w:right="300" w:firstLine="600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shd w:fill="FFFFFF" w:val="clear"/>
          <w:lang w:eastAsia="ru-RU"/>
        </w:rPr>
        <w:t xml:space="preserve">Актуальность: </w:t>
      </w:r>
    </w:p>
    <w:p>
      <w:pPr>
        <w:pStyle w:val="Normal"/>
        <w:spacing w:lineRule="auto" w:line="360" w:before="0" w:after="0"/>
        <w:ind w:left="300" w:right="300" w:firstLine="600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shd w:fill="FFFFFF" w:val="clear"/>
          <w:lang w:eastAsia="ru-RU"/>
        </w:rPr>
        <w:t xml:space="preserve">Первый класс школы – один из наиболее существенных критических периодов в жизни детей. Поступление в школу для многих из них – эмоционально – стрессовая ситуация: изменяется привычный стереотип, возрастает психоэмоциональная нагрузка. От того, как пройдет адаптация на первом году обучения, во многом зависит работоспособность и успеваемость в последующие годы. </w:t>
      </w:r>
    </w:p>
    <w:p>
      <w:pPr>
        <w:pStyle w:val="Normal"/>
        <w:spacing w:lineRule="auto" w:line="360" w:before="0" w:after="0"/>
        <w:ind w:left="300" w:right="30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shd w:fill="FFFFFF" w:val="clear"/>
          <w:lang w:eastAsia="ru-RU"/>
        </w:rPr>
        <w:t xml:space="preserve">При поступлении в школу на ребенка влияет комплекс факторов: классный коллектив, личность педагога, изменение режима, непривычно длительное ограничение двигательной активности, появление новых, не всегда привлекательных обязанностей. Организм приспосабливается к этим факторам, мобилизуя для этого систему адаптивных реакций. </w:t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shd w:fill="FFFFFF" w:val="clear"/>
          <w:lang w:eastAsia="ru-RU"/>
        </w:rPr>
        <w:t xml:space="preserve">Школа с первых же дней ставит перед ребенком ряд задач. Ему необходимо успешно овладеть учебной деятельностью, освоить школьные нормы поведения, приобщиться к классному коллективу, приспособиться к новым условиям умственного труда и режиму. Выполнение каждой из этих задач связано непосредственно с предшествующим опытом ребенка. </w:t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shd w:fill="FFFFFF" w:val="clear"/>
          <w:lang w:eastAsia="ru-RU"/>
        </w:rPr>
        <w:t xml:space="preserve">С поступлением ребенка в школу под влиянием обучения начинается перестройка всех его познавательных процессов, приобретения ими качеств, свойственных взрослым людям. Это связано с тем. Что дети включаются в новые для них виды деятельности и системы межличностных отношений, требующие от них наличия новых психологических качеств. Общими характеристиками всех познавательных процессов ребенка должны стать их произвольность, продуктивность и устойчивость. </w:t>
      </w:r>
    </w:p>
    <w:p>
      <w:pPr>
        <w:pStyle w:val="Normal"/>
        <w:spacing w:lineRule="auto" w:line="360" w:before="0" w:after="0"/>
        <w:ind w:left="300" w:right="30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shd w:fill="FFFFFF" w:val="clear"/>
          <w:lang w:eastAsia="ru-RU"/>
        </w:rPr>
        <w:t xml:space="preserve">Психологами доказано, что обычные дети в младших классах с вполне способны, если только их правильно обучать, усваивать и более сложный материал, чем тот, который дается по действующей программе обучения. Однако для того, чтобы умело использовать имеющиеся у ребенка резервы, необходимо решить предварительно важную задачу: </w:t>
      </w: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shd w:fill="FFFFFF" w:val="clear"/>
          <w:lang w:eastAsia="ru-RU"/>
        </w:rPr>
        <w:t xml:space="preserve">как можно быстрее адаптировать детей к  школе 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shd w:fill="FFFFFF" w:val="clear"/>
          <w:lang w:eastAsia="ru-RU"/>
        </w:rPr>
        <w:t>дома научить их учиться, не тратя лишних физических усилий, быть внимательным и усидчивым.</w:t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shd w:fill="FFFFFF" w:val="clear"/>
          <w:lang w:eastAsia="ru-RU"/>
        </w:rPr>
        <w:t>Теоретическая основа.</w:t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shd w:fill="FFFFFF" w:val="clear"/>
          <w:lang w:eastAsia="ru-RU"/>
        </w:rPr>
        <w:t>Представленная п</w:t>
      </w:r>
      <w:r>
        <w:rPr>
          <w:rFonts w:cs="Times New Roman" w:ascii="Times New Roman" w:hAnsi="Times New Roman"/>
          <w:sz w:val="24"/>
          <w:szCs w:val="24"/>
        </w:rPr>
        <w:t>рограмма «Здравствуй, моя школа!»  имеет психокоррекционную и развивающую направленность. За основу программы взяты следующие программы: «Четыре путешествия» Л.М. Новиковой, И.В. Самойловой; «Психологическая азбука» Арджакеева Т.А. В  теоретическом аспекте  опирается на понятие психологического здоровья, введенное И.В. Дубровиной  и в последующем развитое О.В. Хухлаевой.</w:t>
      </w:r>
    </w:p>
    <w:p>
      <w:pPr>
        <w:pStyle w:val="Normal"/>
        <w:spacing w:lineRule="auto" w:line="360" w:before="0" w:after="0"/>
        <w:ind w:left="300" w:right="30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сихологическим здоровьем И.В. Дубровина понимает, прежде всего,  психологические аспекты психического здоровья, взаимосвязанные со всей личностью в целом и находящиеся в тесной связи с высшим  проявлениями человеческого духа. (Практическая психология образования / под ред. Дубровиной  И.В. – СПб., 2006. – С. 52)</w:t>
      </w:r>
    </w:p>
    <w:p>
      <w:pPr>
        <w:pStyle w:val="Normal"/>
        <w:spacing w:lineRule="auto" w:line="360" w:before="0" w:after="0"/>
        <w:ind w:left="300" w:right="30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нению О.В. Хухлаевой, психологическое здоровье представляет собой динамическую совокупность психических свой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, обеспечивающих гармонию между потребностями индивида и общества и являющихся предпосылкой ориентации личности на выполнение своей жизненной задачи. (Хухлаева О.В. основы психологического консультирования и психологической коррекции. М., 2011. – С.10)</w:t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 Хухлаева описала соответствующие уровни  развития психологического здоровья, применимые в том числе к младшим школьникам:</w:t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еативный уровень (высший) – к нему относятся дети с устойчивой адаптацией к среде, наличием ресурса сил для преодоления стрессовых ситуаций и  творческим отношением к действительности. Такие дети не нуждаются в психологической помощи, но, к сожалению, на практике они встречаются редко.</w:t>
      </w:r>
    </w:p>
    <w:p>
      <w:pPr>
        <w:pStyle w:val="Normal"/>
        <w:spacing w:lineRule="auto" w:line="360" w:before="0" w:after="0"/>
        <w:ind w:left="300" w:right="30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даптивный уровень – к нему относятся относительно «благополучные» дети, которых большинство: они  в целом адаптированы к среде. Но имеют отдельные признаки дезадаптации (повышенную тревожность, например). Что выявляется по результатам диагностических методик. Именно такие дети относятся к «группе риска» и нуждаются в психопрофилактичесих групповых занятиях.</w:t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задаптивный уровень, или ассимилятивно – аккомодативный (низкий) – сюда относятся дети с нарушением баланса процессов ассимиляции (замена) и аккомодации (приспособление), использующие для разрешения своих внутренних конфликтов либо первый, либо второй механизм.  Их дезадаптация почти никак не проявляется внешне, ее сложно зафиксировать, поскольку это «удобные» и тихие дети, робкие и прилежные. Но на самом деле у таких детей нередко присутствуют различные страхи.  Дети этого уровня нуждаются в психологической коррекционной помощи.</w:t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: </w:t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формирование и профилактика нарушений психологического здоровья детей в соответствии с его трехкомпонентной структурой, выполнение возрастных задач.</w:t>
      </w:r>
    </w:p>
    <w:p>
      <w:pPr>
        <w:pStyle w:val="Normal"/>
        <w:spacing w:lineRule="auto" w:line="360" w:before="0" w:after="0"/>
        <w:ind w:righ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3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spacing w:lineRule="auto" w:line="360" w:before="0" w:after="0"/>
        <w:ind w:left="300" w:right="300"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20" w:right="3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умения принимать самого себя и других людей, при этом осознавая свои и чужие достоинства и недостат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20" w:right="3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личностной рефлексии детей: умения осознавать свои и чужие эмоции, чувства,  причины своих и чужих поступков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20" w:right="3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в саморазвитии и самоизменении у ребенка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20" w:right="3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в трудной ситуации находить силы внутри самого себя и принимать ответственность за свою жизнь на самого себя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620" w:right="3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ение пассивного и активного психологического сло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водятся 1 раз в неделю. Продолжительность занятий – 30-40 минут.  Программа рассчитана на целый учебный год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ые игр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и командные игр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, развивающие воображение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апевтические метафоры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формирующие эмоциональный интеллек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ые дискуссии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развивающие исследовательскую деятельность,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терапевтические прие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сихологических занятий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ых уроках психолог знакомит учащихся с рядом правил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денциальность – то, что обсуждается на занятии, не должно выходить за пределы клас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ценочность – на уроках психологии нет отметок и оценок, правильных и неправильных ответов, каждый выражает свое мне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авило  одного микрофона» - когда один человек говорит, другие слушают и не перебивают и т.д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: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программы мы ожидаем получить следующие результаты: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обретение знания основных терминов и понятий курса;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обретение коммуникативных умений, способности к рефлексии, саморегуляции;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способности анализировать, рассуждать, планировать;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социальных эмоций;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познавательных процессов (память, мышление, речь, внимание);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е уровня адаптации к школ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</w:t>
      </w:r>
      <w:r>
        <w:rPr/>
        <w:t xml:space="preserve"> – тематический план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126"/>
        <w:gridCol w:w="1713"/>
        <w:gridCol w:w="2025"/>
      </w:tblGrid>
      <w:tr>
        <w:trPr>
          <w:trHeight w:val="7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онная игра «Здравствуй, школа!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Введение в мир психолог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первоклассник!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школьной жиз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ра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ьная жизн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моей меч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трана с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развитию интеллектуальных способност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развитию памя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развитию вним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развитию мышления и речевых навы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шебная полян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ка и жесты – язык мира Эмо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радости и весель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 Страха и его обитате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что бывает на Острове Страх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меем побеждать стр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щера гне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ется гнев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женная Деревн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ение растворяет оби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к хороших каче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мные» и «Светлые» кач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«светлые» кач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ют каче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игры по снятию утомляемости, тревож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игры по развитию  выразительных движений ребенка, его коммуникативных способност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кур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курсу: 29 занятий, 69 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«Здравствуй школа!». 1 ч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актическая игра, направленная на адаптацию детей к школе, к новой социальной ситуации, развитие  детского коллектив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Я – школьник. 8 ч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учащимися. Помощь в осознании позиции «Я - ученик». Наблюдения за учащимися по степени адаптации. Знакомство с правилами и приемами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Учебно – игровые занятия. 21 ч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ая игра «Страна слов», направленная на развитие навыков чтения и правописания. Математические головоломки. Задания на развитие способности анализировать, систематизировать и обобщать. Задание на развитие памяти, внимания. Упражнения по развитию мышления и речевых навы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Мир Эмоций.  18 ч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актическая игра «Волшебная поляна», направленная на изучение особенностей процесса адаптации учащихся. Изучение мимики и жестов. Знакомство с социальными эмоциями. Развитие поведенческих особенностей. Развитие навыков коммуникативного обще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Мир качеств. 10 ч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характером. Умение управлять своим эмоциональным состоянием. Умение выходить из трудных ситуац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Психологические игры по снятию утомляемости, тревожности. 5 ча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Психологические игры по развитию  выразительных движений ребенка, его коммуникативных способностей. 5 час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дополнительной образовательной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ей работе мы предполагаем использовать следующие методы и приемы: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литературы по теме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познавательных процессов, мотивации, степени адаптации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игры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коррекционные занят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занятия</w:t>
      </w:r>
    </w:p>
    <w:p>
      <w:pPr>
        <w:pStyle w:val="Normal"/>
        <w:spacing w:lineRule="auto" w:line="36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этих методов позволяет в доступной форме эффективно повысить уровень адаптации первоклассников, создать позицию «Я - ученик». Психокоррекционные  упражнения используются для развития различных познавательных процессов. Психологические игры способствуют развитию межличностной сферы учащихся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реализацией программы осуществляется с помощью отчета о проделанной работе,  просмотра наглядного материала, наработанного по ходу реализации программы. 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онашвили Ш.А, В школу с 6 лет. М.: Педагогика, 1986.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кеева Н.П. Психологический климат в коллективе. М.: Просвещение, 1989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янова М., Азарова Т., Афанасьева Е., Васильева Н. Работа психолога в начальной школе. М.: Совершенство, 1998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ович Л.И, Личность и ее формирование в детском возрасте. М.: Просвещение, 1968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чков И.В, Групповые методы в работе школьного психолога. М.: Ось-89, 2002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методы в обучении и воспитании (психотехнические упражнения и коррекционные программы). М., 1992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ое развитие младшего школьника, /экспериментальное психологическое исследование под ред. Давыдова В.В,, М., «Педагогика», 1990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кина Н.В. Игры, в которые играют. Дубна: «Феникс»,1998.</w:t>
      </w:r>
    </w:p>
    <w:p>
      <w:pPr>
        <w:pStyle w:val="Normal"/>
        <w:numPr>
          <w:ilvl w:val="0"/>
          <w:numId w:val="1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ьконин Д.Б. Психология игры. М.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Ucozforumpost">
    <w:name w:val="ucoz-forum-po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razvitie_rebenka/" TargetMode="External"/><Relationship Id="rId3" Type="http://schemas.openxmlformats.org/officeDocument/2006/relationships/hyperlink" Target="http://www.pandia.ru/text/category/pomoshmz_dety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7:48:00Z</dcterms:created>
  <dc:creator>леди призрак</dc:creator>
  <dc:description/>
  <cp:keywords/>
  <dc:language>en-US</dc:language>
  <cp:lastModifiedBy>User</cp:lastModifiedBy>
  <cp:lastPrinted>2014-09-01T11:51:00Z</cp:lastPrinted>
  <dcterms:modified xsi:type="dcterms:W3CDTF">2015-09-21T05:32:00Z</dcterms:modified>
  <cp:revision>4</cp:revision>
  <dc:subject/>
  <dc:title>Пояснительная записка</dc:title>
</cp:coreProperties>
</file>